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ІСТ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Е  ПЛЕНАРНЕ  ЗАСІДАННЯ</w:t>
        <w:br/>
        <w:t>Р І Ш Е Н Н Я  №1156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5  серпня 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Стемковської  Уляни  Василівни про надання  дозволу на складання проекту землеустрою, щодо відведення земельної ділянки  у власність  орієнтовною площею – 0,30 га для ведення особистого селянського господарства   на  території  Висиповецької  сільської  ради ,сесі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Дати  дозвіл гр. Стемковській  Уляні  Василівні на  складання проекту землеустрою, щодо відведення земельної ділянки  у власність  орієнтовною площею – 0,30 га для ведення особистого селянського господарства - землі  сільськогосподарського призначення (рілля )  за рахунок  земель  запасу  ненаданих у власність і постійне  користування на  території  Висиповецької  сільської  ради 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Стемковській  Уляні  Василі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их ділян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Назар    РОМАНІВ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Тарас  ДМИТРЕНКО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2:09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10-04T12:09:00Z</dcterms:modified>
  <cp:revision>2</cp:revision>
  <dc:subject/>
  <dc:title>Озернянська  сільська  рада</dc:title>
</cp:coreProperties>
</file>