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80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Стасіни Христини  Василівни  про затвердження проекту землеустрою щодо відведення земельної ділянки у власність  площею – 0,4898  га для ведення особистого селянського господарства  в   селі  Кокутківці ,Озернянська 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 гр. Стасіна Христині  Василівні  проект землеустрою щодо  відведення земельної  ділянки  у власність  площею – 0,4898 га  для ведення  особистого селянського господарства -  землі  сільськогосподарського  призначення (рілля), кадастровий номер земельної ділянки - 6122681600:01:002:0296  в  селі  Кокутк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тасіна  Христині Василівні земельну  ділянку площею – 0,4898  га для ведення  особистого селянського господарства  кадастровий  номер  земельної  ділянки - 6122681600:01:002:0296  в селі  Кокутківці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Стасіна  Христині  Васи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br/>
        <w:t>Секретар сільської ради</w:t>
        <w:tab/>
        <w:t xml:space="preserve">                                                  Назар РОМАНІВ</w:t>
        <w:br/>
      </w:r>
      <w:r>
        <w:rPr>
          <w:b/>
          <w:sz w:val="20"/>
        </w:rPr>
        <w:t>Тарас ДМИТРЕНКО</w:t>
        <w:br/>
        <w:t>Степанія СЛИШ</w:t>
      </w:r>
      <w:r>
        <w:rPr>
          <w:b/>
          <w:sz w:val="22"/>
          <w:szCs w:val="28"/>
        </w:rPr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0:25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8T00:25:00Z</dcterms:modified>
  <cp:revision>2</cp:revision>
  <dc:subject/>
  <dc:title>Озернянська сільська рада</dc:title>
</cp:coreProperties>
</file>