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09</w:t>
      </w:r>
    </w:p>
    <w:p>
      <w:pPr>
        <w:pStyle w:val="Normal"/>
        <w:suppressAutoHyphens w:val="true"/>
        <w:jc w:val="center"/>
        <w:rPr>
          <w:b/>
          <w:b/>
          <w:sz w:val="28"/>
          <w:szCs w:val="28"/>
          <w:lang w:val="uk-UA" w:eastAsia="ar-SA"/>
        </w:rPr>
      </w:pPr>
      <w:r>
        <w:rPr>
          <w:b/>
          <w:sz w:val="28"/>
          <w:szCs w:val="28"/>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ознаховській  Іванні  Григорівні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Познаховської  Іванни  Григорівни  про  затвердження  технічної  документації  із  землеустрою щодо  встановлення  (відновлення)  меж  земельної  ділянки  в  натурі (на  місцевості) площею – 0,1646 га для  будівництва  та обслуговування  житлового  будинку, господарських  будівель та споруд в селі Данилівці  вулиця Долина №480,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ознаховській Іванні Григорівні технічну документацію із землеустрою  щодо встановлення  (відновлення) меж  земельної  ділянки   в  натурі (на  місцевості) площею – 0,1646 га для  будівництва та обслуговування  житлового будинку, господарських  будівель та споруд, кадастровий  номер  земельної  ділянки – 6122687300:03:001:0295  в селі Данилівці  вулиця  Долина №480.</w:t>
      </w:r>
    </w:p>
    <w:p>
      <w:pPr>
        <w:pStyle w:val="Normal"/>
        <w:ind w:firstLine="709"/>
        <w:jc w:val="both"/>
        <w:rPr>
          <w:sz w:val="28"/>
          <w:szCs w:val="20"/>
          <w:lang w:val="uk-UA"/>
        </w:rPr>
      </w:pPr>
      <w:r>
        <w:rPr>
          <w:sz w:val="28"/>
          <w:szCs w:val="20"/>
          <w:lang w:val="uk-UA"/>
        </w:rPr>
        <w:t>2. Передати у власність  гр. Познаховській  Іванні Григорівні  земельну ділянку площею – 0,1646 га для  будівництва  та  обслуговування житлового  будинку ,господарських  будівель  та споруд, кадастровий  номер  земельної  ділянки – 6122687300:03:001:0295  в селі Данилівці  вулиця Долина №48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Познаховській  Іванні  Григо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1:59:00Z</dcterms:created>
  <dc:creator>User</dc:creator>
  <dc:description/>
  <dc:language>en-US</dc:language>
  <cp:lastModifiedBy>User</cp:lastModifiedBy>
  <cp:lastPrinted>2020-12-14T12:00:00Z</cp:lastPrinted>
  <dcterms:modified xsi:type="dcterms:W3CDTF">2022-01-04T21:59:00Z</dcterms:modified>
  <cp:revision>2</cp:revision>
  <dc:subject/>
  <dc:title>Озернянська сільська рада</dc:title>
</cp:coreProperties>
</file>