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рнопільської  област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ьоме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 № 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 8  лютого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леустрою щодо встановлення  (відновлення 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 земельних ділянок  в натурі (на місцевості )</w:t>
      </w:r>
    </w:p>
    <w:p>
      <w:pPr>
        <w:pStyle w:val="Normal"/>
        <w:rPr/>
      </w:pPr>
      <w:r>
        <w:rPr>
          <w:sz w:val="28"/>
          <w:szCs w:val="28"/>
        </w:rPr>
        <w:t>гр.Іванців  Любомирі  Михайлівні 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Іванців Любомири  Михайлівни 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 0,6419 га, з них -  0,2500 га для  будівництва та обслуговування житлового будинку ,господарських будівель і споруд  в селі  Яцківці по  вулиці  Центральна №183 та  0,3919 га для  ведення  особистого селянського господарства  в селі Яцківці 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 гр.Іванців  Любомирі Михайлівні  технічну документацію  із  землеустрою щодо встановлення ( відновлення ) меж земельних ділянок  в натурі на (  місцевості ) загальною  площею – 0,6419 га , з них – 0,2500 га  для  будівництва та обслуговування житлового будинку,господарських будівель і  споруд  ( забудовані землі під одно-двохповерховою забудовою ), кадастровий  номер  земельної  ділянки -6122681000:05:001:0108 в селі Яцківці по вулиці Центральна №183 та 0,3919 га  для  ведення  особистого  селянського  господарства –землі  сільськогосподарського  призначення (рілля) - кадастровий  номер земельної  ділянки -6122681000:05:001:0109,  ділянка  в селі Яцківці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.Іванців  Любомирі  Михайлівні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 сільського  голову    і комісію з питань містобудування , будівництва ,та охорони навколишнього природного середовищ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 голова :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2-20T09:52:00Z</cp:lastPrinted>
  <dcterms:modified xsi:type="dcterms:W3CDTF">2018-02-20T07:54:00Z</dcterms:modified>
  <cp:revision>47</cp:revision>
  <dc:subject/>
  <dc:title>                                                      Д О В І Д К А</dc:title>
</cp:coreProperties>
</file>