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93</w:t>
      </w:r>
    </w:p>
    <w:p>
      <w:pPr>
        <w:pStyle w:val="Normal"/>
        <w:jc w:val="both"/>
        <w:rPr/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артків  Михайла  Степановича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 площею – 0,7787 га для ведення особистого селянського господарства ,ділянка №1 – 0,3363 га  в селі  Білківці ,ділянка №2 – 0,4424 га в селі  Сировари 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артків  Михайлу Степа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площею –0,7787 га для ведення особистого селянського господарства ,ділянка №1 – 0,3363 га  в селі  Білківці ,ділянка №2 – 0,4424 га в селі  Сировар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Бартків Михайлу  Степан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сільської ради:                                                           Назар  РОМАНІВ</w:t>
        <w:br/>
      </w: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55:00Z</dcterms:created>
  <dc:creator>Сільська рада</dc:creator>
  <dc:description/>
  <cp:keywords/>
  <dc:language>en-US</dc:language>
  <cp:lastModifiedBy>oz6</cp:lastModifiedBy>
  <cp:lastPrinted>2021-08-13T16:55:00Z</cp:lastPrinted>
  <dcterms:modified xsi:type="dcterms:W3CDTF">2021-08-13T13:55:00Z</dcterms:modified>
  <cp:revision>2</cp:revision>
  <dc:subject/>
  <dc:title>ОЗЕРНЯНСЬКА СІЛЬСЬКА РАДА</dc:title>
</cp:coreProperties>
</file>