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75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 ділянок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Безкостого  Назара  Богдановича про затвердження проекту землеустрою щодо відведення земельних ділянок у власність площею – 0,6066 га для ведення особистого селянського господарства, ділянка №1 – 0,4071 га, ділянка №2 – 0,1995 га в селі Серединці  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езкостому  Назару  Богдановичу проект землеустрою щодо  відведення земельних  ділянок у власність  площею – 0,6066 га  для ведення  особистого селянського господарства -  землі  сільськогосподарського  призначення (рілля), ділянка №1 – 0,4071 га, кадастровий  номер  земельної  ділянки - 6122681600:05:001:0222, ділянка №2 – 0,1995 га ,кадастровий  номер  земельної  ділянки -  6122681600:01:002:0295 в  селі  Серединці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езкостому  Назару  Богдановичу земельну  ділянку площею – 0,6066 га  для ведення  особистого селянського господарства -  землі  сільськогосподарського  призначення (рілля), ділянка №1 – 0,4071 га кадастровий  номер  земельної  ділянки - 6122681600:05:001:0222, ділянка №2 – 0,1995 га ,кадастровий  номер  земельної  ділянки -  6122681600:01:002:0295 в  селі  Серединці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езкостому  Назару  Богдан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11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8T00:11:00Z</dcterms:modified>
  <cp:revision>2</cp:revision>
  <dc:subject/>
  <dc:title>Озернянська сільська рада</dc:title>
</cp:coreProperties>
</file>