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ІШЕННЯ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берез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складу 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их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забезпечення житлових прав мешканців Озернянської сільської  територіальної громади, керуючись п. «б» статті 30 Закону України «Про місцеве самоврядування в Україні» «Правилами обліку громадян, які потребують покращення житлових умов і надання їм житлових приміщень в Українській РСР», затверджених Постановою Ради Міністрів і Української республіканської ради профспілок за № 470 від 11.12.1984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житлових питань при виконавчому комітеті Озернянської сільської ради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17 від 18 лютого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Люба ДАНИЛЬ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березня 2021 року №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ої комісії при виконавчому коміте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 Пенгрин Галина Сафронівна –  завідувач інспекторів із соціальної робо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ильчук Люба Василівна – провідний спеціаліст (юрист)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Нам’</w:t>
      </w:r>
      <w:r>
        <w:rPr>
          <w:sz w:val="28"/>
        </w:rPr>
        <w:t>ятий Володимир Євгенович</w:t>
      </w:r>
      <w:r>
        <w:rPr>
          <w:sz w:val="28"/>
          <w:szCs w:val="28"/>
        </w:rPr>
        <w:t xml:space="preserve"> – член виконавчого комітет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ур Іван Миколайович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00:00Z</dcterms:created>
  <dc:creator>oz</dc:creator>
  <dc:description/>
  <cp:keywords/>
  <dc:language>en-US</dc:language>
  <cp:lastModifiedBy>oz6</cp:lastModifiedBy>
  <cp:lastPrinted>2021-03-25T16:58:00Z</cp:lastPrinted>
  <dcterms:modified xsi:type="dcterms:W3CDTF">2021-03-25T14:58:00Z</dcterms:modified>
  <cp:revision>4</cp:revision>
  <dc:subject/>
  <dc:title>                 </dc:title>
</cp:coreProperties>
</file>