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90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Заверухи Галини Ярослав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00 га для будівництва та обслуговування житлового будинку, господарських будівель та споруд в селі Богданівка по вулиці Центральна 30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Заверусі Галині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Богданівка по вулиці Центральна 30 – забудовані землі під одно – двохповерховою забудово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Заверусі Галині Ярослав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3-23T14:26:00Z</dcterms:modified>
  <cp:revision>2</cp:revision>
  <dc:subject/>
  <dc:title>ОЗЕРНЯНСЬКА СІЛЬСЬКА РАДА</dc:title>
</cp:coreProperties>
</file>