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86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Радом Валентини Іванівни про надання дозволу на розробку технічної документації із землеустрою, щодо встановлення  (відновлення) меж земельної ділянки в натурі (на місцевості) орієнтовною площею –</w:t>
      </w:r>
      <w:r>
        <w:rPr>
          <w:sz w:val="28"/>
          <w:szCs w:val="28"/>
        </w:rPr>
        <w:t xml:space="preserve"> 0,5000 га для ведення особистого селянського господарства в селі Кокутківці (за межами населеного пункту)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Радом Валентині Ів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встановлення (відновлення) меж  земельної  ділянки  в натурі (на місцевості) орієнтовною площею – </w:t>
      </w:r>
      <w:r>
        <w:rPr>
          <w:sz w:val="28"/>
          <w:szCs w:val="28"/>
        </w:rPr>
        <w:t>0,5000 га для ведення особистого селянського господарства в селі Кокутківці (за межами населеного пункту)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Радом Валентині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1:00Z</dcterms:created>
  <dc:creator>Сільська рада</dc:creator>
  <dc:description/>
  <cp:keywords/>
  <dc:language>en-US</dc:language>
  <cp:lastModifiedBy>oz6</cp:lastModifiedBy>
  <cp:lastPrinted>2022-01-12T10:13:00Z</cp:lastPrinted>
  <dcterms:modified xsi:type="dcterms:W3CDTF">2022-01-12T08:15:00Z</dcterms:modified>
  <cp:revision>3</cp:revision>
  <dc:subject/>
  <dc:title>ОЗЕРНЯНСЬКА СІЛЬСЬКА РАДА</dc:title>
</cp:coreProperties>
</file>