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42</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Продан Олега Михайловича про надання  дозволу на складання проекту землеустрою, щодо відведення земельної  ділянки у власність орієнтовною площею – 0,15 га для ведення особистого селянського господарства в селі Нестерівці (за межами населеного пункту),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Продан Олегу Михайловичу на складання проекту землеустрою, щодо відведення земельної ділянки у власність  орієнтовною площею – 0,15 га для ведення особистого селянського господарства в селі Нестерівці (за межами населеного пункту)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Продан Олегу Михайл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0:01:00Z</dcterms:created>
  <dc:creator>Сільська рада</dc:creator>
  <dc:description/>
  <cp:keywords/>
  <dc:language>en-US</dc:language>
  <cp:lastModifiedBy>oz6</cp:lastModifiedBy>
  <cp:lastPrinted>2021-12-03T16:18:00Z</cp:lastPrinted>
  <dcterms:modified xsi:type="dcterms:W3CDTF">2021-12-03T14:18:00Z</dcterms:modified>
  <cp:revision>3</cp:revision>
  <dc:subject/>
  <dc:title>Озернянська  сільська  рада</dc:title>
</cp:coreProperties>
</file>