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58</w:t>
      </w:r>
    </w:p>
    <w:p>
      <w:pPr>
        <w:pStyle w:val="Normal"/>
        <w:jc w:val="both"/>
        <w:rPr/>
      </w:pPr>
      <w:r>
        <w:rPr>
          <w:b/>
          <w:sz w:val="28"/>
        </w:rPr>
        <w:t>від  12 берез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Годованому  Ігорю Ярославовичу 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0,21 га для ведення особистого селянського господарства  в селі  Нестерівці (за межами  населеного  пункту ) ,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Годованому Ігорю  Ярославовичу 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 в натурі  ( на місцевості ) орієнтовною   площею –0,21га для ведення особистого селянського господарства в селі Нестерівці ( за  межами населеного пункту ) – землі  сільськогосподарського  призначення  (рілля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Годованому  Ігорю  Ярославовичу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кретар сільської ради                                                       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Люба ДАН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епанія СЛИШ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09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1-03-23T14:09:00Z</dcterms:modified>
  <cp:revision>2</cp:revision>
  <dc:subject/>
  <dc:title>ОЗЕРНЯНСЬКА СІЛЬСЬКА РАДА</dc:title>
</cp:coreProperties>
</file>