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  <w:t>ТЕРНОПІЛЬ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ІШЕННЯ №2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lang w:val="uk-UA"/>
        </w:rPr>
        <w:t xml:space="preserve"> лютого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адресного номера на </w:t>
      </w:r>
      <w:r>
        <w:rPr>
          <w:b/>
          <w:sz w:val="28"/>
          <w:szCs w:val="28"/>
          <w:lang w:val="uk-UA"/>
        </w:rPr>
        <w:t xml:space="preserve">кімнату 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і банно-прального комбінату</w:t>
      </w:r>
      <w:r>
        <w:rPr>
          <w:b/>
          <w:sz w:val="28"/>
          <w:szCs w:val="28"/>
        </w:rPr>
        <w:t xml:space="preserve">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що в селі </w:t>
      </w:r>
      <w:r>
        <w:rPr>
          <w:b/>
          <w:sz w:val="28"/>
          <w:szCs w:val="28"/>
          <w:lang w:val="uk-UA"/>
        </w:rPr>
        <w:t>Озер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 вул. Шевче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Прінь Мар’яни Ярославівни про присвоєння адресного номера на кімнату в приміщенні банно-прального комбінату, що в селі Озерна по вул. Шевченка Тернопільського району 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своїти </w:t>
      </w:r>
      <w:r>
        <w:rPr>
          <w:sz w:val="28"/>
          <w:szCs w:val="28"/>
          <w:lang w:val="uk-UA"/>
        </w:rPr>
        <w:t xml:space="preserve"> адресний номер на кімнату в приміщенні банно-прального комбінату, який належить гр. Прінь Мар’яні Ярославівні: село Озерна вул. Шевченка №116б/16-1 Тернопільського району  Тернопільської області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Назара РОМ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Назар РОМАНІВ</w:t>
        <w:br/>
      </w: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0:00Z</dcterms:created>
  <dc:creator>oz</dc:creator>
  <dc:description/>
  <cp:keywords/>
  <dc:language>en-US</dc:language>
  <cp:lastModifiedBy>oz6</cp:lastModifiedBy>
  <cp:lastPrinted>2022-02-11T10:05:00Z</cp:lastPrinted>
  <dcterms:modified xsi:type="dcterms:W3CDTF">2022-02-11T08:05:00Z</dcterms:modified>
  <cp:revision>4</cp:revision>
  <dc:subject/>
  <dc:title>Озернянська сільська рада </dc:title>
</cp:coreProperties>
</file>