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Череда Володимира Петровича про затвердження проекту землеустрою щодо відведення земельної ділянки у власність загальною площею – 0,1800 га для ведення особистого селянського господарства в селі Озерна по вулиці Забрамська, Озернянська сіль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Череда Володимиру Петровичу проект землеустрою щодо  відведення земельної  ділянки  у власність  площею – 0,1800 га  для ведення особистого селянського господарства, кадастровий номер земельної ділянки - 6122686700:02:002:0794 в селі Озерна по вулиці Забрамсь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Череда Володимиру Петровичу земельну ділянку площею – 0,1800 га  для ведення особистого селянського господарства кадастровий номер земельної ділянки - 6122686700:02:002:0794 в селі Озерна по вулиці Забрамсь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Череда Володимиру Пе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2:00Z</dcterms:created>
  <dc:creator>Сільська рада</dc:creator>
  <dc:description/>
  <cp:keywords/>
  <dc:language>en-US</dc:language>
  <cp:lastModifiedBy>Користувач</cp:lastModifiedBy>
  <cp:lastPrinted>2020-12-08T17:05:00Z</cp:lastPrinted>
  <dcterms:modified xsi:type="dcterms:W3CDTF">2021-06-06T07:55:00Z</dcterms:modified>
  <cp:revision>3</cp:revision>
  <dc:subject/>
  <dc:title>Озернянська сільська рада</dc:title>
</cp:coreProperties>
</file>