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  <w:br/>
        <w:t>Р І Ш Е Н Н Я  №697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Про  відмову у затвердженні</w:t>
      </w:r>
    </w:p>
    <w:p>
      <w:pPr>
        <w:pStyle w:val="Normal"/>
        <w:rPr/>
      </w:pPr>
      <w:r>
        <w:rPr>
          <w:b/>
          <w:sz w:val="28"/>
          <w:szCs w:val="28"/>
        </w:rPr>
        <w:t>проекту землеустрою 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данні земельної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Бойко Івана Івановича про затвердження проекту землеустрою щодо відведення земельної ділянки у власність   площею –  0,8130 га, кадастровий номер земельної ділянки – 6122681000:01:002:0366 для ведення особистого селянського господарства на території Богдан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Бойко Івану Івановичу у затвердженні проекту землеустрою щодо відведення земельної ділянки у власність площею –  0,8130 га, кадастровий номер земельної ділянки – 6122681000:01:002:0366 для ведення особистого селянського господарства на території Богданівської сільської ради, у зв’язку з тим що дана земельна ділянка не перебуває у комунальній власності Озернянської сіль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1:00Z</dcterms:created>
  <dc:creator>Сільська рада</dc:creator>
  <dc:description/>
  <cp:keywords/>
  <dc:language>en-US</dc:language>
  <cp:lastModifiedBy>oz6</cp:lastModifiedBy>
  <cp:lastPrinted>2021-05-13T12:29:00Z</cp:lastPrinted>
  <dcterms:modified xsi:type="dcterms:W3CDTF">2021-06-02T13:33:00Z</dcterms:modified>
  <cp:revision>4</cp:revision>
  <dc:subject/>
  <dc:title>Озернянська  сільська  рада</dc:title>
</cp:coreProperties>
</file>