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бор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ьоме 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>Одинадцята 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І Ш Е Н Н Я  № 52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8 лютого   2018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Про затвердження проекту землеустрою </w:t>
      </w:r>
    </w:p>
    <w:p>
      <w:pPr>
        <w:pStyle w:val="Normal"/>
        <w:rPr/>
      </w:pPr>
      <w:r>
        <w:rPr>
          <w:sz w:val="28"/>
          <w:szCs w:val="28"/>
        </w:rPr>
        <w:t>щодо відведення земельної ділянки у влас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9,20 , 33, 116,118, 121 Земельного Кодексу України , ст. 26  Закону  України «Про  місцеве  самоврядування», і  розглянувши  заяву та проект землеустрою щодо відведення земельної  ділянки у власність  гр. Хоркун  Ярослава Петровича  площею – 1,000 га для ведення особистого селянського господарства в  селі   Сировари ,Озернянс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твердити проект землеустрою щодо відведення земельної ділянки  у власність  гр. Хоркун  Ярослава Петровича площею – 1,0000 га -кадастровий номер земельної ділянки -612268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00:05:002:0001 для  ведення особистого селянського господарства ( рілля )  в селі  Сировар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Хоркун  Ярославу Петровичу земельну ділянку площею  –1.000 га  для ведення  особистого  селянського  господарства (рілля ) в селі Сировари , за рахунок  земель  не наданих у власність і  постійне  користування ( в межах населеного пункту) 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дану земельну ділянку  у в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Громадянину Хоркун Ярославу Петровичу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иконанням даного рішення покласти на сільського голову  і комісію з питань містобудування ,будівництва ,земельних  відносин та охорони навколишнього природного  середовищ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зернянський  сільський голова :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40:00Z</dcterms:created>
  <dc:creator>Сільська рада</dc:creator>
  <dc:description/>
  <cp:keywords/>
  <dc:language>en-US</dc:language>
  <cp:lastModifiedBy>ZEM</cp:lastModifiedBy>
  <cp:lastPrinted>2018-02-21T17:37:00Z</cp:lastPrinted>
  <dcterms:modified xsi:type="dcterms:W3CDTF">2018-02-21T15:38:00Z</dcterms:modified>
  <cp:revision>62</cp:revision>
  <dc:subject/>
  <dc:title>Озернянська сільська рада </dc:title>
</cp:coreProperties>
</file>