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ru-RU"/>
        </w:rPr>
        <w:t>105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04 </w:t>
      </w:r>
      <w:r>
        <w:rPr>
          <w:b/>
          <w:sz w:val="28"/>
          <w:szCs w:val="28"/>
        </w:rPr>
        <w:t xml:space="preserve">жовтня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 рок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Про взяття для відбування призначеного </w:t>
      </w:r>
    </w:p>
    <w:p>
      <w:pPr>
        <w:pStyle w:val="Normal"/>
        <w:rPr/>
      </w:pPr>
      <w:r>
        <w:rPr>
          <w:b/>
          <w:sz w:val="28"/>
          <w:szCs w:val="28"/>
        </w:rPr>
        <w:t>вироком суду покарання  у вигляді громадськ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іт засудженого</w:t>
      </w:r>
      <w:r>
        <w:rPr>
          <w:b/>
          <w:sz w:val="28"/>
          <w:szCs w:val="28"/>
          <w:lang w:val="ru-RU"/>
        </w:rPr>
        <w:t xml:space="preserve"> Дубини Олега Володимирович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направлення Тернопільського районного  сектору №3  філії Державної установи «Центр пробації» в Тернопільській області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яти для відбування призначеного вироком суду покарання, у вільний від основної роботи чи навчання час, крім вихідних та святкових днів , у виді 100 годин громадських робіт засудженого Дубину Олега Володимировича з 05.10.2021 року по 29.10.2021 року та з 01.11.2021 року по 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11.2021 року по 4 години в день з 09.00 год. до 13.00 год., для виконання громадських робіт по прибиранню території , очистка доріг та тротуарів від смітт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денно ознайомлювати засудженого Дубину Олега Володимировича з правилами техніки безпеки під час відбування </w:t>
      </w:r>
      <w:r>
        <w:rPr>
          <w:sz w:val="28"/>
          <w:szCs w:val="28"/>
          <w:lang w:val="ru-RU"/>
        </w:rPr>
        <w:t xml:space="preserve">призначеного вироком суду покарання </w:t>
      </w:r>
      <w:r>
        <w:rPr>
          <w:sz w:val="28"/>
          <w:szCs w:val="28"/>
        </w:rPr>
        <w:t>у виді 100 годин громадських робі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им за здійсненням контролю за роботою засудженого Дубини Олега Володимировича на час відбування призначеного вироком суду покарання у виді громадських робіт заступника сільського голови Метельського Андрія Петр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Назар РОМА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розпорядженням ознайомлений :                        Андрій МЕТЕЛЬСЬКИЙ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розпорядженням та правил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ки безпеки ознайомлений :                            Олег ДУБ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35:00Z</dcterms:created>
  <dc:creator>Сільська рада</dc:creator>
  <dc:description/>
  <cp:keywords/>
  <dc:language>en-US</dc:language>
  <cp:lastModifiedBy>oz6</cp:lastModifiedBy>
  <cp:lastPrinted>2021-10-08T16:49:00Z</cp:lastPrinted>
  <dcterms:modified xsi:type="dcterms:W3CDTF">2021-11-12T12:20:00Z</dcterms:modified>
  <cp:revision>14</cp:revision>
  <dc:subject/>
  <dc:title>                                      Озернянська сільська рада</dc:title>
</cp:coreProperties>
</file>