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24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Ілінської  Ганни  Михайлівни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 площею – 0,6529 га для ведення особистого селянського господарства ,ділянка №1 – 0,2850 га  в селі Сировари  ділянка №2-0,2914га,ділянка №3 – 0,0765 га в селі  Білківці , 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Ілінській  Ганні 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площею –0,6529 га для ведення особистого селянського господарства ,ділянка №1 – 0,2850 га  в селі Сировари  ділянка №2-0,2914га,ділянка №3 – 0,0765 га в селі  Білківці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Ілінській  Ганні Михайлі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26:00Z</dcterms:created>
  <dc:creator>Сільська рада</dc:creator>
  <dc:description/>
  <cp:keywords/>
  <dc:language>en-US</dc:language>
  <cp:lastModifiedBy>oz6</cp:lastModifiedBy>
  <cp:lastPrinted>2021-08-12T11:25:00Z</cp:lastPrinted>
  <dcterms:modified xsi:type="dcterms:W3CDTF">2021-08-12T08:26:00Z</dcterms:modified>
  <cp:revision>2</cp:revision>
  <dc:subject/>
  <dc:title>ОЗЕРНЯНСЬКА СІЛЬСЬКА РАДА</dc:title>
</cp:coreProperties>
</file>