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тецько  Володимира Андрійовича  про надання  дозволу на складання проекту землеустрою, щодо відведення земельної  ділянки у власність  орієнтовною   площею – 0,15 га для ведення особистого селянського господарства   в  селі   Озерна   в урочищі  біля  Кутного 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Стецько  Володимиру  Андрійовичу на  складання проекту землеустрою, щодо відведення земельної ділянки  у власність  площею – 0,15 га  в  селі  Озерна   в урочищі  біля Кутного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тецько  Володимиру  Андр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06:00Z</dcterms:created>
  <dc:creator>Сільська рада</dc:creator>
  <dc:description/>
  <cp:keywords/>
  <dc:language>en-US</dc:language>
  <cp:lastModifiedBy>oz6</cp:lastModifiedBy>
  <cp:lastPrinted>2021-08-16T16:31:00Z</cp:lastPrinted>
  <dcterms:modified xsi:type="dcterms:W3CDTF">2021-09-08T13:06:00Z</dcterms:modified>
  <cp:revision>2</cp:revision>
  <dc:subject/>
  <dc:title>Озернянська  сільська  рада</dc:title>
</cp:coreProperties>
</file>