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д 12 берез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 «Агро Інвес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ТОВ «Тер Агро Інвест» в особі директора Матвієшин Тетяни Тарасівни  про надання  дозволу на складання проекту землеустрою, щодо відведення земельної ділянки  площею – 2,6500 га  для ведення товарного сільськогосподарського виробництва на умовах оренди на території Озернянської сільської ради, сесія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и дозвіл  ТОВ «Тер Агро Інвест»  на  складання  проекту  землеустрою  щодо  відведення  земельної  ділянки  площею – 2,6500 га для ведення товарного сільськогосподарського виробництва за рахунок земель запасу сільськогосподарського призначення (під господарськими будівлями та спорудами) на умовах оренди, на території Озернянської сіль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ОВ «Тер Агро Інвест»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Назар РОМАНІВ</w:t>
      </w:r>
      <w:r>
        <w:rPr>
          <w:b/>
          <w:sz w:val="20"/>
          <w:szCs w:val="28"/>
        </w:rPr>
        <w:br/>
        <w:t xml:space="preserve">        Степанія СЛИШ</w:t>
        <w:br/>
        <w:t xml:space="preserve"> 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2:00Z</dcterms:created>
  <dc:creator>Сільська рада</dc:creator>
  <dc:description/>
  <cp:keywords/>
  <dc:language>en-US</dc:language>
  <cp:lastModifiedBy>oz6</cp:lastModifiedBy>
  <cp:lastPrinted>2021-03-18T17:38:00Z</cp:lastPrinted>
  <dcterms:modified xsi:type="dcterms:W3CDTF">2021-03-23T14:32:00Z</dcterms:modified>
  <cp:revision>2</cp:revision>
  <dc:subject/>
  <dc:title>Озернянська  сільська  рада</dc:title>
</cp:coreProperties>
</file>