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82</w:t>
      </w:r>
    </w:p>
    <w:p>
      <w:pPr>
        <w:pStyle w:val="Normal"/>
        <w:jc w:val="both"/>
        <w:rPr/>
      </w:pPr>
      <w:r>
        <w:rPr>
          <w:b/>
          <w:sz w:val="28"/>
        </w:rPr>
        <w:t>від  27 трав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уяк Володимира Ігоровича про надання  дозволу на складання проекту землеустрою, щодо відведення земельної ділянки у власність орієнтовною  площею – 0,20 га для ведення особистого селянського господарства на території Озернян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Буяк Володимиру Ігоровичу у  наданні дозволу  на  складання  проекту  землеустрою  щодо  відведення  земельної  ділянки у  власність площею – 0,20 га для ведення особистого селянського господарства на території Озернянської сільської ради у зв’язку з тим, що проєкт рішення не набрав відповідної кількості голо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– 5</w:t>
        <w:br/>
        <w:t>«ПРОТИ» – 3</w:t>
        <w:br/>
        <w:t>«УТРИМАЛОСЬ» –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ГОЛОСУВАЛО» – 0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59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6-04T06:59:00Z</dcterms:modified>
  <cp:revision>2</cp:revision>
  <dc:subject/>
  <dc:title>Озернянська  сільська  рада</dc:title>
</cp:coreProperties>
</file>