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pPr>
      <w:r>
        <w:rPr>
          <w:b/>
          <w:sz w:val="28"/>
          <w:szCs w:val="28"/>
        </w:rPr>
        <w:t>ДВАДЦЯТА СЕСІЯ</w:t>
        <w:br/>
        <w:t>Р І Ш Е Н Н Я  №1</w:t>
      </w:r>
      <w:r>
        <w:rPr>
          <w:b/>
          <w:sz w:val="28"/>
          <w:szCs w:val="28"/>
          <w:lang w:val="uk-UA"/>
        </w:rPr>
        <w:t>504</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Кулик  Ірині  Теодор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улик  Ірини Теодорівни про затвердження  технічної  документації  із  землеустрою щодо  встановлення  (відновлення)  меж  земельної  ділянки  в  натурі (на  місцевості) площею – 0,2169 га для  будівництва  та  обслуговування  житлового  будинку,господарських будівель  та  споруд  в  селі  Озерна вулиця Богдана  Хмельницького №1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улик  Ірині  Теодорівні технічну документацію із землеустрою  щодо встановлення  (відновлення) меж  земельної   ділянки   в  натурі (на  місцевості) площею – 0,2169  га для будівництва  та  обслуговування  житлового  будинку,господарських будівель  та  споруд, кадастровий  номер  земельної  ділянки – 6122686700:02:003:0593  в  селі  Озерна вулиця Богдана  Хмельницького №10.</w:t>
      </w:r>
    </w:p>
    <w:p>
      <w:pPr>
        <w:pStyle w:val="Normal"/>
        <w:ind w:firstLine="709"/>
        <w:jc w:val="both"/>
        <w:rPr>
          <w:sz w:val="28"/>
          <w:szCs w:val="20"/>
          <w:lang w:val="uk-UA"/>
        </w:rPr>
      </w:pPr>
      <w:r>
        <w:rPr>
          <w:sz w:val="28"/>
          <w:szCs w:val="20"/>
          <w:lang w:val="uk-UA"/>
        </w:rPr>
        <w:t>2. Передати у власність  гр. Кулик  Ірині  Теодорівні земельну ділянку площею – 0,2169  га для будівництва  та  обслуговування  житлового  будинку,господарських будівель  та  споруд, кадастровий  номер  земельної  ділянки – 6122686700:02:003:0593 в  селі  Озерна по  вулиці  Богдана  Хмельницького  №1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улик  Ірині  Теодо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25:00Z</dcterms:created>
  <dc:creator>User</dc:creator>
  <dc:description/>
  <dc:language>en-US</dc:language>
  <cp:lastModifiedBy>User</cp:lastModifiedBy>
  <cp:lastPrinted>2020-12-14T12:00:00Z</cp:lastPrinted>
  <dcterms:modified xsi:type="dcterms:W3CDTF">2021-12-27T19:25:00Z</dcterms:modified>
  <cp:revision>2</cp:revision>
  <dc:subject/>
  <dc:title>Озернянська сільська рада</dc:title>
</cp:coreProperties>
</file>