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ОСЬМЕ СКЛИКАННЯ</w:t>
        <w:br/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6   грудня   2020  року</w:t>
      </w:r>
    </w:p>
    <w:p>
      <w:pPr>
        <w:pStyle w:val="Normal"/>
        <w:rPr/>
      </w:pPr>
      <w:r>
        <w:rPr>
          <w:b/>
          <w:sz w:val="28"/>
          <w:szCs w:val="28"/>
        </w:rPr>
        <w:br/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Паламар  Олега  Васильовича  про надання  дозволу на складання проекту землеустрою, щодо відведення земельної ділянки у власність орієнтовною  площею – 0,30 га для ведення особистого селянського господарства в селі  Озерна в урочищі біля  залізної  дороги (за межами  населеного пункту  ), 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 Паламар  Олегу Васильовичу на  складання проекту землеустрою, щодо відведення земельної  ділянки у власність  орієнтовною  площею –0,30 га для ведення  особистого  селянського господарства за рахунок земель  резервного  фонду– землі  сільськогосподарського  призначення (рілля )  в  селі Озерна ( за  межами  населеного  пункту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аламар  Олегу  Василь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ільський голова                       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07:00Z</dcterms:created>
  <dc:creator>Сільська рада</dc:creator>
  <dc:description/>
  <cp:keywords/>
  <dc:language>en-US</dc:language>
  <cp:lastModifiedBy>oz</cp:lastModifiedBy>
  <cp:lastPrinted>2020-12-29T12:37:00Z</cp:lastPrinted>
  <dcterms:modified xsi:type="dcterms:W3CDTF">2020-12-29T10:38:00Z</dcterms:modified>
  <cp:revision>143</cp:revision>
  <dc:subject/>
  <dc:title>                                                                                                                 Озернянська  сільська  рада</dc:title>
</cp:coreProperties>
</file>