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19</w:t>
      </w:r>
    </w:p>
    <w:p>
      <w:pPr>
        <w:pStyle w:val="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01 жовтня 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ного номера 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завершене будівництво, що в селі Озер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иці Нове сел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гр. Хом’як Ірини Іванівни про присвоєння адресного номера на  незавершене будівництво житлового будинку з надвірними будівлями та спорудами, що в селі Озерна по вулиці Нове село  Зборівського району Тернопільської області,  виконком Озернянської сіль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исвоїти  адресний номер на незавершене будівництво житлового будинку з надвірними будівлями та спорудами, яке належить Хом’як Ірині Іванівні: село Озерна вулиця Нове село №121 Зборівського району Тернопільської області 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екретаря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Лариса ДЗЯДИК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арас ДМИТРЕНКО</w:t>
      </w:r>
    </w:p>
    <w:p>
      <w:pPr>
        <w:pStyle w:val="Normal"/>
        <w:ind w:left="7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38:00Z</dcterms:created>
  <dc:creator>oz</dc:creator>
  <dc:description/>
  <cp:keywords/>
  <dc:language>en-US</dc:language>
  <cp:lastModifiedBy>oz6</cp:lastModifiedBy>
  <cp:lastPrinted>2021-10-04T15:42:00Z</cp:lastPrinted>
  <dcterms:modified xsi:type="dcterms:W3CDTF">2021-10-12T15:38:00Z</dcterms:modified>
  <cp:revision>2</cp:revision>
  <dc:subject/>
  <dc:title>Озернянська сільська рада</dc:title>
</cp:coreProperties>
</file>