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агорської Юлії Ігорівни про надання  дозволу на складання проекту землеустрою, щодо відведення земельної  ділянки у власність орієнтовною площею –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Загорській Юлії Ігорівні на  складання проекту землеустрою, щодо відведення земельної ділянки у власність  орієнтовною площею –– 0,20 га для ведення особистого селянського господарства на території Озернянської сільської ради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агорській Юлії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10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31:00Z</dcterms:modified>
  <cp:revision>3</cp:revision>
  <dc:subject/>
  <dc:title>Озернянська  сільська  рада</dc:title>
</cp:coreProperties>
</file>