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аліцької Світлани Володимирівни про надання  дозволу на складання проекту землеустрою, щодо відвед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аліцькій Світлані Володимирівні щодо  надання  дозволу на  складання проекту землеустрою, щодо відведення земельної  ділянки у власність  для  ведення особистого селянського господарства площею – 2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2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5</cp:revision>
  <dc:subject/>
  <dc:title>Озернянська  сільська  рада</dc:title>
</cp:coreProperties>
</file>