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АДЦЯТА СЕСІЯ  </w:t>
        <w:br/>
        <w:t>Р І Ш Е Н Н Я  №1591</w:t>
      </w:r>
    </w:p>
    <w:p>
      <w:pPr>
        <w:pStyle w:val="Normal"/>
        <w:rPr/>
      </w:pPr>
      <w:r>
        <w:rPr>
          <w:b/>
          <w:sz w:val="28"/>
          <w:szCs w:val="28"/>
        </w:rPr>
        <w:t>від  22 груд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на умовах орен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Джура Віктору Миколайович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», ст. 12,76,81, 116,118, 121,122  Земельного  Кодексу  України , ст. 25, 26 Закону України «Про землеустрій»  та розглянувши заяву  гр. Джура Віктора Миколайовича про надання  дозволу на складання проекту землеустрою, щодо відведення земельної ділянки  площею – 0,1400 га для обслуговування викупленої будівлі (складу), придбаної  згідно рішення суду від 17.04.2019 року на умовах оренди терміном на 25 років в селі Серединці по вулиці Круглиця 3д, Озернянська сільська рада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 гр. Джура Віктору Миколайовичу на  складання  проекту  землеустрою  щодо  відведення  земельної  ділянки  площею – 0,1400 га для обслуговування викупленої будівлі (складу), придбаної  згідно рішення суду від 17.04.2019 року на умовах оренди терміном на 25 років в селі Серединці по вулиці Круглиця 3д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Гр. Джура Віктору Миколайовичу виготовити з урахуванням вимог ст. 118,186,186-1  Земельного  Кодексу  України  та  державних стандартів норм і  правил у  сфері  землеустрою проект   землеустрою  щодо  відведення  земельної   ділянки 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 землеустрою  представити на  затвердження   сесії  сільської  ради 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Назар 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jc w:val="both"/>
        <w:rPr/>
      </w:pPr>
      <w:r>
        <w:rPr>
          <w:b/>
          <w:sz w:val="20"/>
        </w:rPr>
        <w:t>Степанія 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1:09:00Z</dcterms:created>
  <dc:creator>Сільська рада</dc:creator>
  <dc:description/>
  <dc:language>en-US</dc:language>
  <cp:lastModifiedBy>User</cp:lastModifiedBy>
  <cp:lastPrinted>2019-07-26T15:47:00Z</cp:lastPrinted>
  <dcterms:modified xsi:type="dcterms:W3CDTF">2021-12-28T01:09:00Z</dcterms:modified>
  <cp:revision>2</cp:revision>
  <dc:subject/>
  <dc:title>Озернянська  сільська  рада</dc:title>
</cp:coreProperties>
</file>