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81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арик Ігоря Васильовича про надання  дозволу на складання проекту землеустрою, щодо відведення земельної ділянки у власність орієнтовною  площею –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Харик Ігорю Васильовичу у  наданні дозволу  на  складання  проекту  землеустрою  щодо  відведення  земельної  ділянки у  власність площею – 0,20 га для ведення особистого селянського господарства на території Озернянської сільської ради у зв’язку з тим, що проєкт рішення не набрав відповідної кількості голо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5</w:t>
        <w:br/>
        <w:t xml:space="preserve">«ПРОТИ» – 4 </w:t>
        <w:br/>
        <w:t>«УТРИМАЛОСЬ»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8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4T06:58:00Z</dcterms:modified>
  <cp:revision>2</cp:revision>
  <dc:subject/>
  <dc:title>Озернянська  сільська  рада</dc:title>
</cp:coreProperties>
</file>