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96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Дудар Наталії Миколаївни про затвердження проекту землеустрою щодо відведення земельної ділянки у власність площею – 0,4080 га для ведення особистого селянського господарства в селі Білк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Дудар Наталії Миколаївні проект землеустрою щодо  відведення земельної  ділянки  у власність  площею – 0,4080 га  для ведення  особистого селянського господарства ,кадастровий  номер  земельної  ділянки - 6122681000:01:002:0394 в селі Біл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удар Наталії Миколаївні земельну  ділянку площею – 0,4080 га  для ведення  особистого селянського господарства ,кадастровий  номер  земельної  ділянки - 6122681000:01:002:0394 в селі Біл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Дудар Наталії Микола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25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1T19:11:00Z</dcterms:modified>
  <cp:revision>3</cp:revision>
  <dc:subject/>
  <dc:title>Озернянська сільська рада</dc:title>
</cp:coreProperties>
</file>