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8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риценка Петра Сафроновича про надання  дозволу на складання проекту землеустрою, щодо відведення земельної ділянки у власність  орієнтовною  площею – 0,10 га для ведення особистого селянського господарства в селі 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риценка Петра Сафроновича на  складання проекту землеустрою, щодо відведення земельної  ділянки у власність  орієнтовною площею –0,1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иценка Петра Сафроновича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Ростислав  БІДУЛ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16T12:27:00Z</dcterms:modified>
  <cp:revision>3</cp:revision>
  <dc:subject/>
  <dc:title>Озернянська  сільська  рада</dc:title>
</cp:coreProperties>
</file>