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курузи Марії Васи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будівництва та обслуговування житлового будинку, господарських будівель та споруд в селі Данилівці по вулиці Оболоня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курузі Марії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Данилівці по вулиці Оболоня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курузі Марії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5:00Z</dcterms:modified>
  <cp:revision>4</cp:revision>
  <dc:subject/>
  <dc:title>ОЗЕРНЯНСЬКА СІЛЬСЬКА РАДА</dc:title>
</cp:coreProperties>
</file>