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ор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ьоме 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ринадцята   сесі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 І Ш Е Н Н Я  №</w:t>
      </w:r>
      <w:r>
        <w:rPr>
          <w:sz w:val="28"/>
          <w:szCs w:val="28"/>
          <w:lang w:val="ru-RU"/>
        </w:rPr>
        <w:t>669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 23  квітня  2018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ро затвердження проекту землеустрою </w:t>
      </w:r>
    </w:p>
    <w:p>
      <w:pPr>
        <w:pStyle w:val="Normal"/>
        <w:rPr/>
      </w:pPr>
      <w:r>
        <w:rPr>
          <w:sz w:val="28"/>
          <w:szCs w:val="28"/>
        </w:rPr>
        <w:t>щодо відведення земельних ділянок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еруючись  ст.81,118 ,125 Земельного  Кодексу  України та ст. 26  Закону  України «Про  місцеве  самоврядування» і  розглянувши  зая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. Зарудного Юрія  Олеговича про затвердження проекту землеустрою щодо відведення земельних ділянок  у власність загальною площею – 0,2129 га  для ведення особистого селянського господарства ,ділянка  №1-0,0500 га,  ділянка №2 – 0,1629 га в селі Озерна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ернянська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проект землеустрою щодо відведення земельних ділянок у власність загальною площею–0,2129 га ,ділянка №1 -0,0500 га ,кадастровий номер земельної ділянки -6122686700:02:003:0398 ,ділянка №2 -0,1629 га –кадастровий номер земельної  ділянки -6122686700:02:003:0399 для ведення особистого селянського господарства за рахунок земель не наданих у власність  та постійне користування - землі сільськогосподарського призначення /рілля/ гр. Зарудному  Юрію Олеговичу в селі Озерна  Зборівського району Тернопільської област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дати у   власність гр. Зарудному  Юрію Олеговичу земельні ділянки загальною площею–0,2129 га для ведення особистого селянського господарства-землі сільськогосподарського  призначення  ( рілля ) ,ділянка № 1-0,0500 га ,ділянка  №2- 0,1629 га в селі Озерна (в межах населеного пункту)  Зборівського району Тернопільської 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реєструвати  речове  право на земельні  ділянки у встановленому 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ину   Зарудному  Юрію Олеговичу виконувати обов’язки землекористувача , відповідно до вимог ст. 96 Земельного Кодексу Україн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емлевпоряднику Озернянської  сільської ради внести зміни в земельно-облікові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містобудування , будівництва ,земельних  відносин та охорони  навколишнього природного 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зернянський  сільський голова:                                      Б.Я. Наконечний</w:t>
      </w:r>
    </w:p>
    <w:sectPr>
      <w:type w:val="nextPage"/>
      <w:pgSz w:w="11906" w:h="16838"/>
      <w:pgMar w:left="1417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47:00Z</dcterms:created>
  <dc:creator>Сільська рада</dc:creator>
  <dc:description/>
  <cp:keywords/>
  <dc:language>en-US</dc:language>
  <cp:lastModifiedBy>ZEM</cp:lastModifiedBy>
  <cp:lastPrinted>2018-04-27T13:05:00Z</cp:lastPrinted>
  <dcterms:modified xsi:type="dcterms:W3CDTF">2018-05-10T07:56:00Z</dcterms:modified>
  <cp:revision>29</cp:revision>
  <dc:subject/>
  <dc:title>Озернянська сільська рада </dc:title>
</cp:coreProperties>
</file>