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ванадцята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16   берез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ро   надання  дозволу  на виготовле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технічної документації  із землеустрою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встановлення(відновлення ) меж 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земельної  ділянки   в натурі (на  місцевості )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Шамро Марії Теофілівні .«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еруючись  ст.12 ,116,118,121 Земельного  Кодексу  України та розглянувши  заяву Шамро Марії Теофілівни про надання  дозволу  на  виготовлення  технічної документації  із  землеустрою щодо  встановлення (відновлення ) меж земельної  ділянки  в натурі (на місцевості) площею –1,3100 га  для ведення особистого  селянського  господарства - рілля в  селі  Данилівці(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1 .Незаперечувати  гр.Шамро Марії Теофілівні  щодо  надання  дозволу  на  виготовлення технічної документації  із  землеустрою  щодо встановлення (відновлення ) меж  земельної ділянки  в натурі ( на місцевості )  площею –1,3100 га для  ведення особистого  селянського  господарства –землі  сільськогосподарського  призначення ( рілля) в селі  Данилівц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3-21T16:44:00Z</cp:lastPrinted>
  <dcterms:modified xsi:type="dcterms:W3CDTF">2018-03-21T14:45:00Z</dcterms:modified>
  <cp:revision>90</cp:revision>
  <dc:subject/>
  <dc:title>                                                                                                                 Озернянська  сільська  рада</dc:title>
</cp:coreProperties>
</file>