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ВАДЦЯТА 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595</w:t>
      </w:r>
    </w:p>
    <w:p>
      <w:pPr>
        <w:pStyle w:val="Normal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 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 Любачівського  Дана  Володимировича про затвердження проекту землеустрою щодо відведення земельної ділянки у власність  площею – 0,2000 га для  будівництва  та  обслуговування житлового  будинку,господарських  будівель  та  споруд  в селі  Цебрів вулиця  Молодіжна №38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Затвердити  гр. Любачівському  Дану  Володимировичу проект землеустрою щодо  відведення земельної  ділянки  у власність  площею – 0,2000 га для будівництва та обслуговування житлового  будинку,господарських будівель та  споруд ,кадастровий  номер  земельної  ділянки – 6122689200:02:001:0337 в селі  Цебрів вулиця  Молодіжна  №3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Любачівському  Дану  Володимировичу земельну ділянку площею – 0,2000 га  для  будівництва  та  обслуговування житлового  будинку,господарських будівель та  споруд ,кадастровий  номер  земельної  ділянки – 6122689200:02:001:0337 в селі  Цебрів вулиця  Молодіжна  №3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ину   Любачівському  Дану  Володимир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6:30:00Z</dcterms:created>
  <dc:creator>Сільська рада</dc:creator>
  <dc:description/>
  <dc:language>en-US</dc:language>
  <cp:lastModifiedBy>User</cp:lastModifiedBy>
  <cp:lastPrinted>2020-12-08T17:05:00Z</cp:lastPrinted>
  <dcterms:modified xsi:type="dcterms:W3CDTF">2022-01-04T16:30:00Z</dcterms:modified>
  <cp:revision>2</cp:revision>
  <dc:subject/>
  <dc:title>Озернянська сільська рада</dc:title>
</cp:coreProperties>
</file>