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  <w:br/>
        <w:t>ТЕРНОПІЛЬСЬКОЇ ОБЛАСТІ</w:t>
        <w:br/>
        <w:t>ВОСЬМЕ СКЛИКАННЯ</w:t>
        <w:br/>
        <w:t>ШОС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№2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 29  січ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аварин Віталія  Ігоровича про надання  дозволу на складання проекту землеустрою, щодо відведення земельної ділянки у власність площею – 0,7566 га для ведення особистого селянського господарства в селі  Озерн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 Шаварин  Віталію  Ігоровичу на  складання проекту землеустрою, щодо відведення земельної  ділянки у власність  площею –0,7566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 в  селі Озерна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аварин  Віталію  Іго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природокористування ,планування  території ,будівництва,архітектури,охорони  пам’яток ,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        Ростислав  БІДУЛА 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07:00Z</dcterms:created>
  <dc:creator>Сільська рада</dc:creator>
  <dc:description/>
  <cp:keywords/>
  <dc:language>en-US</dc:language>
  <cp:lastModifiedBy>Користувач</cp:lastModifiedBy>
  <cp:lastPrinted>2020-12-23T12:24:00Z</cp:lastPrinted>
  <dcterms:modified xsi:type="dcterms:W3CDTF">2021-02-04T07:13:00Z</dcterms:modified>
  <cp:revision>151</cp:revision>
  <dc:subject/>
  <dc:title>                                                                                                                 Озернянська  сільська  рада</dc:title>
</cp:coreProperties>
</file>