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743200</wp:posOffset>
            </wp:positionH>
            <wp:positionV relativeFrom="paragraph">
              <wp:posOffset>635</wp:posOffset>
            </wp:positionV>
            <wp:extent cx="476250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КРАЇНА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ЗЕРНЯНСЬКА СІЛЬСЬКА  РАДА</w:t>
      </w:r>
    </w:p>
    <w:p>
      <w:pPr>
        <w:pStyle w:val="TextBody"/>
        <w:jc w:val="center"/>
        <w:rPr/>
      </w:pPr>
      <w:r>
        <w:rPr/>
        <w:t>ЗБОРІВСЬКОГО РАЙОНУ ТЕРНОПІЛЬСЬКОЇ  ОБЛАСТІ</w:t>
      </w:r>
    </w:p>
    <w:tbl>
      <w:tblPr>
        <w:tblW w:w="974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54" w:hRule="atLeast"/>
        </w:trPr>
        <w:tc>
          <w:tcPr>
            <w:tcW w:w="9747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264, Тернопільська обл., Зборівський р-н, с. Озерна, вул. Шевченка 46 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. 8(03540) 4-12-30, 4-11-42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О З П О Р Я Д Ж Е Н Н Я  № </w:t>
      </w:r>
      <w:r>
        <w:rPr>
          <w:b/>
          <w:sz w:val="28"/>
          <w:szCs w:val="28"/>
          <w:lang w:val="uk-UA"/>
        </w:rPr>
        <w:t>88</w:t>
      </w:r>
      <w:r>
        <w:rPr>
          <w:b/>
          <w:sz w:val="28"/>
          <w:szCs w:val="28"/>
        </w:rPr>
        <w:t xml:space="preserve"> - 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ого  голов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Від 19 серпня  2021 ро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проходження безоплатн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вчальної практики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Відповідно до   п.8 ст.59 Закону України «Про місцеве самоврядування в Україні», Договору про проведення практики студентів вищого навчального закладу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и Романів Назара Віталійовича, студента Західноукраїнського національного університету, за напрямом підготовки «Управління та адміністрування» спеціальність «Маркетинг» освітній ступінь «Магістр» для проходження безоплатної навчальної практики в Озернянській сільській раді у період з 30 серпня 2021 року по 22 жовтня 2021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ом практики  призначити заступника сільського голови Андрія МЕТЕЛЬС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ільської ради :                                                          Назар РОМАН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000000"/>
      <w:sz w:val="28"/>
      <w:szCs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9:17:00Z</dcterms:created>
  <dc:creator>oz</dc:creator>
  <dc:description/>
  <cp:keywords/>
  <dc:language>en-US</dc:language>
  <cp:lastModifiedBy>oz6</cp:lastModifiedBy>
  <cp:lastPrinted>2021-09-17T15:26:00Z</cp:lastPrinted>
  <dcterms:modified xsi:type="dcterms:W3CDTF">2021-11-12T11:17:00Z</dcterms:modified>
  <cp:revision>4</cp:revision>
  <dc:subject/>
  <dc:title/>
</cp:coreProperties>
</file>