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Е  ПЛЕНАРНЕ  ЗАСІДАННЯ</w:t>
        <w:br/>
        <w:t>Р І Ш Е Н Н Я  №110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5  серпня 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 ділянок 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Баліцької  Марії  Євгенівни про надання  дозволу на складання проекту землеустрою, щодо відведення земельних  ділянок у власність площею –1,9219 га для ведення особистого селянського господарства ,ділянка №1 -0,1500 га ,ділянка №2 -0,6000 га, ділянка №3 – 0,4000 га ,ділянка №4 – 0,1800 га, ділянка №5 – 0,2919 га в селі Нестерівці (за межами  населеного  пункту), ділянка №6 -  0,3000 га  в межах  населеного  пункту 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Дати  дозвіл гр. Баліцькій  Марії  Євгенівні на  складання проекту землеустрою, щодо відведення земельних ділянок  у власність  площею –1,9219 га для ведення особистого селянського господарства ,ділянка №1 -0,1500 га ділянка №2 -0,6000 га, ділянка №3 – 0,4000 га ,ділянка №4 – 0,1800 га, ділянка №5 – 0,2919 га в селі Нестерівці (за межами  населеного  пункту), ділянка №6 -  0,3000 га  в межах  населеного  пункт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Баліцькій  Марії  Євген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br/>
        <w:t xml:space="preserve">Секретар  сільської  ради :                                                       Назар   РОМАНІВ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41:00Z</dcterms:created>
  <dc:creator>Сільська рада</dc:creator>
  <dc:description/>
  <cp:keywords/>
  <dc:language>en-US</dc:language>
  <cp:lastModifiedBy>oz6</cp:lastModifiedBy>
  <cp:lastPrinted>2021-09-20T10:12:00Z</cp:lastPrinted>
  <dcterms:modified xsi:type="dcterms:W3CDTF">2021-10-04T11:41:00Z</dcterms:modified>
  <cp:revision>2</cp:revision>
  <dc:subject/>
  <dc:title>Озернянська  сільська  рада</dc:title>
</cp:coreProperties>
</file>