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о   надання  дозволу  на </w:t>
      </w:r>
      <w:r>
        <w:rPr>
          <w:sz w:val="28"/>
          <w:szCs w:val="28"/>
          <w:lang w:val="ru-RU"/>
        </w:rPr>
        <w:t xml:space="preserve"> склад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оекту  землеустрою,щодо відведення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земельної ділянки у власність 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ецько  Андрію  Богдановичу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 учасника  АТО  Стецько  Андрія Богдановича  про надання  дозволу  на  складання  проекту землеустрою  щодо  відведення земельної  ділянки  у власність для  ведення  особистого  селянського  господарства   площею -1,9076 га  -  землі  сільськогосподарського  призначення  - рілля в  селі  Озерна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.Незаперечувати   учаснику  АТО </w:t>
      </w:r>
      <w:r>
        <w:rPr>
          <w:sz w:val="28"/>
          <w:szCs w:val="28"/>
          <w:lang w:val="ru-RU"/>
        </w:rPr>
        <w:t xml:space="preserve"> Стецько  Андрію Богдановичу </w:t>
      </w:r>
      <w:r>
        <w:rPr>
          <w:sz w:val="28"/>
          <w:szCs w:val="28"/>
        </w:rPr>
        <w:t xml:space="preserve">щодо  надання  дозволу  на  складання  проекту  землеустрою  щодо  відведення земельної  ділянки  у власність для  ведення  особистого  селянського  господарства  площею- 1,9076  га  -землі  сільськогосподарського  призначення – рілля в селі  Озерна 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6:44:00Z</cp:lastPrinted>
  <dcterms:modified xsi:type="dcterms:W3CDTF">2018-03-22T13:14:00Z</dcterms:modified>
  <cp:revision>100</cp:revision>
  <dc:subject/>
  <dc:title>                                                                                                                 Озернянська  сільська  рада</dc:title>
</cp:coreProperties>
</file>