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ВАДЦЯТА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6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ід  22  грудня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, ст.21 Закону України «Про державний  земельний  кадастр» Закону  України «Про державну  реєстрацію речових  прав на  нерухоме  майно та їх обтяжень» і  розглянувши заяву  Чайківської  Ольги  Володимирівни про затвердження проекту землеустрою щодо відведення земельної ділянки у власність площею – 0,2027 га для ведення особистого селянського господарства  в  селі  Данилівці, Озернянська  сільська  ра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гр. Чайківській  Ользі  Володимирівні проект землеустрою щодо  відведення земельної  ділянки  у власність  площею – 0,2027 га  для ведення  особистого селянського господарства , кадастровий  номер  земельної  ділянки - 6122687300:03:001:0298 на території Осташівської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Чайківській  Ользі  Володимирівні  земельну  ділянку площею – 0,2027 га для ведення  особистого селянського господарства  кадастровий  номер  земельної  ділянки - 6122687300:03:001:0298 на території Осташівс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 Чайківській  Ользі  Володимирівні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Назар  РОМАНІВ 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Тарас  ДМИТРЕНКО</w:t>
      </w:r>
    </w:p>
    <w:p>
      <w:pPr>
        <w:pStyle w:val="Normal"/>
        <w:jc w:val="both"/>
        <w:rPr/>
      </w:pPr>
      <w:r>
        <w:rPr>
          <w:b/>
          <w:sz w:val="20"/>
          <w:szCs w:val="28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22:20:00Z</dcterms:created>
  <dc:creator>Сільська рада</dc:creator>
  <dc:description/>
  <dc:language>en-US</dc:language>
  <cp:lastModifiedBy>User</cp:lastModifiedBy>
  <cp:lastPrinted>2020-12-08T17:05:00Z</cp:lastPrinted>
  <dcterms:modified xsi:type="dcterms:W3CDTF">2022-01-04T22:20:00Z</dcterms:modified>
  <cp:revision>2</cp:revision>
  <dc:subject/>
  <dc:title>Озернянська сільська рада</dc:title>
</cp:coreProperties>
</file>