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3   грудня   2020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Кизими Любові  Миколаївни про затвердження проекту землеустрою щодо відведення земельної ділянки у власність  площею - 0,1200 га для ведення  індивідуального  садівництва - землі  сільськогосподарського  призначення (сіножаті)  на  території  Озернянської  сільської  ради 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изимі  Любові  Миколаївні проект землеустрою щодо  відведення земельної  ділянки  у власність  площею – 0,1200 га  для ведення  індивідуального садівництва -  землі   сільськогосподарського  призначення (сіножаті ) ,кадастровий  номер  земельної  ділянки - 6122686700:01:001:2495   на  території  Озернян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Кизимі  Любові  Миколаївні земельну  ділянку площею –0,1200 га для ведення  індивідуального садівництва  кадастровий  номер  земельної  ділянки - 6122686700:01:001:2495  за рахунок  земель  не наданих у власність і  постійне   на території  Озернянської сільської  ради – землі  сільськогосподарського  призначення  - сіножаті ,шляхом  поділу земельної  ділянки комунальної  власності за кадастровим номером  - 6122686700:01:001:198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Кизимі Любові  Миколаївні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зернянський  сільський голова :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8:21:00Z</dcterms:created>
  <dc:creator>Сільська рада</dc:creator>
  <dc:description/>
  <cp:keywords/>
  <dc:language>en-US</dc:language>
  <cp:lastModifiedBy>User</cp:lastModifiedBy>
  <cp:lastPrinted>2020-12-08T17:05:00Z</cp:lastPrinted>
  <dcterms:modified xsi:type="dcterms:W3CDTF">2020-12-20T16:52:00Z</dcterms:modified>
  <cp:revision>4</cp:revision>
  <dc:subject/>
  <dc:title>Озернянська сільська рада</dc:title>
</cp:coreProperties>
</file>