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29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Процик Надії Федорівни про затвердження проекту землеустрою щодо відведення земельної ділянки у власність  площею - 0,1000 га для індивідуального садівництва  в селі Цебрів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роцик Надії Федорівні проект землеустрою щодо  відведення земельної  ділянки  у власність  площею – 0,1000 га  для індивідуального садівництва, кадастровий  номер  земельної  ділянки - 6122689200:02:001:0288   в селі Цеб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Процик Надії Федорівні земельну  ділянку площею – 0,1000 га для індивідуального садівництва кадастровий  номер  земельної  ділянки - 6122689200:02:001:0288, в селі Цеб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Процик Надії Федорівні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2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2-04T12:37:00Z</dcterms:modified>
  <cp:revision>5</cp:revision>
  <dc:subject/>
  <dc:title>Озернянська сільська рада</dc:title>
</cp:coreProperties>
</file>