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65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Продан Михайла Олексій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1,00 га з них – 0,18 для будівництва та обслуговування житлового будинку, господарських будівель та споруд в селі Осташівці по вулиці Центральна, та 0,82 га для ведення особистого селянського господарства, ділянка №1 – 0,10 га, ділянка №2 – 0,20 га, ділянка №3 – 0,10 га, ділянка №4 – 0,18 га на території Осташівської сільської ради, ділянка №5 – 0,24 га в селі Осташівці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Продан Михайлу Олексій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1,00 га з них – 0,18 для будівництва та обслуговування житлового будинку, господарських будівель та споруд в селі Осташівці по вулиці Центральна, та 0,82 га для ведення особистого селянського господарства, ділянка №1 – 0,10 га, ділянка №2 – 0,20 га, ділянка №3 – 0,10 га, ділянка №4 – 0,18 га на території Осташівської сільської ради, ділянка №5 – 0,24 га в селі Осташівці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Продан Михайлу Олексій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48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26:00Z</dcterms:modified>
  <cp:revision>5</cp:revision>
  <dc:subject/>
  <dc:title>ОЗЕРНЯНСЬКА СІЛЬСЬКА РАДА</dc:title>
</cp:coreProperties>
</file>