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6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 ділянок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анчук Галини Ярославівни про надання  дозволу на складання проекту землеустрою, щодо відведення земельних ділянки у власність орієнтовною  площею – 0,40 га з них ділянка №1 – 0,10 га для будівництва та обслуговування житлового будинку, господарських будівель та споруд в селі Висипівці, ділянка №2 – 0,30 га для ведення особистого селянського господарства в селі Висип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Панчук Галині Ярославівні 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32:00Z</dcterms:created>
  <dc:creator>Сільська рада</dc:creator>
  <dc:description/>
  <cp:keywords/>
  <dc:language>en-US</dc:language>
  <cp:lastModifiedBy>oz6</cp:lastModifiedBy>
  <cp:lastPrinted>2021-05-13T12:49:00Z</cp:lastPrinted>
  <dcterms:modified xsi:type="dcterms:W3CDTF">2021-05-13T09:49:00Z</dcterms:modified>
  <cp:revision>3</cp:revision>
  <dc:subject/>
  <dc:title>Озернянська  сільська  рада</dc:title>
</cp:coreProperties>
</file>