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и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 xml:space="preserve"> 697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о   надання  погодження  стосовно прийнятт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казу на складання проекту  землеустрою щодо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ведення  земельної ділянки у власність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Шахтай Назарію  Ярославовичу для 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особистого  селянського господарства.»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26  Закону України  « Про  місцеве  самоврядування  в Україні « ,ст.12 , 124 Земельного  Кодексу  України та розглянувши  заяву учасника АТО Шахтай  Назарія Ярославовича стосовно  надання  пропозиції щодо прийняття наказу на складання  проекту  землеустрою щодо  відведення земельної  ділянки у власність орієнтовною  площею –2,0000 га  для ведення особистого селянського господарства - рілля в  селі Данилівці   за  межами населеного пункту 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Шахтай Назарію Ярославовичу  стосовно надання  пропозиції щодо  прийняття наказу  на  складання  проекту  землеустрою щодо відведення  земельної ділянки  у власність  площею- 2,0000 га для  ведення  особистого  селянського господарства–землі  сільськогосподарського  призначення ( рілля) в селі  Данилівці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6T17:27:00Z</cp:lastPrinted>
  <dcterms:modified xsi:type="dcterms:W3CDTF">2018-04-26T14:29:00Z</dcterms:modified>
  <cp:revision>62</cp:revision>
  <dc:subject/>
  <dc:title>                                                                                                                 Озернянська  сільська  рада</dc:title>
</cp:coreProperties>
</file>