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50</w:t>
      </w:r>
    </w:p>
    <w:p>
      <w:pPr>
        <w:pStyle w:val="Normal"/>
        <w:rPr/>
      </w:pPr>
      <w:r>
        <w:rPr>
          <w:b/>
          <w:sz w:val="28"/>
          <w:szCs w:val="28"/>
        </w:rPr>
        <w:t>від  23 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ділянок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Дзюби  Ірини  Петрівни про затвердження проекту землеустрою щодо відведення земельних  ділянок у власність  площею – 0,5000 га, ділянка №1 – 0,1400 га в селі  Нестерівці  ділянка №2 – 0,3600 га для ведення особистого  селянського  господарства  на  території  Нестерівської  сільської  ради ,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Дзюбі  Ірині Петрівні проект землеустрою щодо  відведення земельних  ділянок у власність  площею – 0,5000 га, ділянка №1 – 0,1400 га кадастровий  номер  земельної  ділянки -  6122686300:01:001:0723 в селі  Нестерівці , ділянка №2 – 0,3600 га ,кадастровий  номер  земельної ділянки  -6122685300:01:001:0727  для ведення особистого  селянського  господарства  на  території  Нестерів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Дзюбі  Ірині Петрівні земельні  ділянки площею – 0,5000 га , ділянка №1 – 0,1400 га кадастровий  номер  земельної  ділянки -  6122686300:01:001:0723 в селі  Нестерівці , ділянка №2 – 0,3600 га кадастровий  номер  земельної ділянки  - 6122686300:01:001:0727  для ведення особистого  селянського  господарства шляхом поділу земельної  ділянки  комунальної  власності  за  кадастровим номером -  6122686300:01:001: на  території  Нестерівської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Дзюбі Ірині Петр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Назар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19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9-08T07:19:00Z</dcterms:modified>
  <cp:revision>2</cp:revision>
  <dc:subject/>
  <dc:title>Озернянська сільська рада</dc:title>
</cp:coreProperties>
</file>