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ПЛЕНАРНЕ ЗАСІДАННЯ</w:t>
        <w:br/>
        <w:t>Р І Ш Е Н Н Я  №115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Зозулі  Емілії  Іванівни про надання  дозволу на складання проекту землеустрою, щодо відведення земельної ділянки  у власність площею – 0,1750 га для ведення особистого селянського господарства  в селі Кокутківці (за межами  населеного  пункту)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Зозулі  Емілії  Іванівні на  складання проекту землеустрою, щодо відведення земельної ділянки  у власність  площею – 0,1750 га для ведення особистого селянського господарства - землі  сільськогосподарського призначення (рілля )  за рахунок  земель  запасу  ненаданих у власність і постійне  користування на  території  Висиповецької  сільської  рад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Зозулі  Емілії Ів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0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2:05:00Z</dcterms:modified>
  <cp:revision>2</cp:revision>
  <dc:subject/>
  <dc:title>Озернянська  сільська  рада</dc:title>
</cp:coreProperties>
</file>