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зернянська сільська  рад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Зборівського  району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Тернопільської області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ьоме  скликання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Дванадцята сесія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Р І Ш Е Н Н Я №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7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ід  16   березня  2018 року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«Про   надання  дозволу  на </w:t>
      </w:r>
      <w:r>
        <w:rPr>
          <w:sz w:val="28"/>
          <w:szCs w:val="28"/>
          <w:lang w:val="ru-RU"/>
        </w:rPr>
        <w:t xml:space="preserve"> складання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проекту  землеустрою,щодо відведення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земельної ділянки у власність  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икитишин  Павлу Зіновійовичу .«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еруючись  ст.12 ,116,118,121 Земельного  Кодексу  України та розглянувши  заяву  учасника  АТО   Микитишин  Павла Зіновійовича   про надання  дозволу  на  складання  проекту землеустрою  щодо  відведення земельної  ділянки  у власність для  ведення  особистого  селянського  господарства   площею -1,9076 га  -  землі  сільськогосподарського  призначення  -рілля в  селі  Озерна ( за  межами населеного пункту ), Озернянська  сільська рад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В И Р І Ш И Л А :                      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 .Незаперечувати   учаснику  АТО </w:t>
      </w:r>
      <w:r>
        <w:rPr>
          <w:sz w:val="28"/>
          <w:szCs w:val="28"/>
          <w:lang w:val="ru-RU"/>
        </w:rPr>
        <w:t xml:space="preserve"> Микитишин Павлу Зіновійовичу </w:t>
      </w:r>
      <w:r>
        <w:rPr>
          <w:sz w:val="28"/>
          <w:szCs w:val="28"/>
        </w:rPr>
        <w:t xml:space="preserve">щодо  надання  дозволу  на  складання  проекту  землеустрою  щодо  відведення земельної  ділянки  у власність для  ведення  особистого  селянського  господарства  площею- 1,9076  га  -землі  сільськогосподарського  призначення – рілля в селі  Озерна (за межами  населеного пункту 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ернянський  сільський голова :                                          Б.Я.Наконе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7:00Z</dcterms:created>
  <dc:creator>Сільська рада</dc:creator>
  <dc:description/>
  <cp:keywords/>
  <dc:language>en-US</dc:language>
  <cp:lastModifiedBy>ZEM</cp:lastModifiedBy>
  <cp:lastPrinted>2018-03-21T16:44:00Z</cp:lastPrinted>
  <dcterms:modified xsi:type="dcterms:W3CDTF">2018-03-22T13:03:00Z</dcterms:modified>
  <cp:revision>100</cp:revision>
  <dc:subject/>
  <dc:title>                                                                                                                 Озернянська  сільська  рада</dc:title>
</cp:coreProperties>
</file>