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lang w:val="ru-RU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94665" cy="6470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23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«16» березня  2021  року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sz w:val="28"/>
          <w:szCs w:val="28"/>
          <w:lang w:eastAsia="uk-UA"/>
        </w:rPr>
      </w:pPr>
      <w:r>
        <w:rPr>
          <w:b/>
          <w:bCs/>
          <w:iCs/>
          <w:color w:val="000000"/>
          <w:sz w:val="28"/>
          <w:szCs w:val="28"/>
          <w:lang w:eastAsia="uk-UA"/>
        </w:rPr>
        <w:t>Про організацію та проведення</w:t>
      </w:r>
    </w:p>
    <w:p>
      <w:pPr>
        <w:pStyle w:val="Normal"/>
        <w:autoSpaceDE w:val="false"/>
        <w:rPr>
          <w:b/>
          <w:b/>
          <w:bCs/>
          <w:iCs/>
          <w:color w:val="000000"/>
          <w:sz w:val="28"/>
          <w:szCs w:val="28"/>
          <w:lang w:eastAsia="uk-UA"/>
        </w:rPr>
      </w:pPr>
      <w:r>
        <w:rPr>
          <w:b/>
          <w:bCs/>
          <w:iCs/>
          <w:color w:val="000000"/>
          <w:sz w:val="28"/>
          <w:szCs w:val="28"/>
          <w:lang w:eastAsia="uk-UA"/>
        </w:rPr>
        <w:t>в громаді у 2021 році</w:t>
      </w:r>
    </w:p>
    <w:p>
      <w:pPr>
        <w:pStyle w:val="Normal"/>
        <w:autoSpaceDE w:val="false"/>
        <w:rPr>
          <w:b/>
          <w:b/>
          <w:bCs/>
          <w:iCs/>
          <w:color w:val="000000"/>
          <w:sz w:val="28"/>
          <w:szCs w:val="28"/>
          <w:lang w:eastAsia="uk-UA"/>
        </w:rPr>
      </w:pPr>
      <w:r>
        <w:rPr>
          <w:b/>
          <w:bCs/>
          <w:iCs/>
          <w:color w:val="000000"/>
          <w:sz w:val="28"/>
          <w:szCs w:val="28"/>
          <w:lang w:eastAsia="uk-UA"/>
        </w:rPr>
        <w:t>щорічної всеукраїнської акції</w:t>
      </w:r>
    </w:p>
    <w:p>
      <w:pPr>
        <w:pStyle w:val="Normal"/>
        <w:autoSpaceDE w:val="false"/>
        <w:rPr>
          <w:b/>
          <w:b/>
          <w:bCs/>
          <w:iCs/>
          <w:color w:val="000000"/>
          <w:sz w:val="28"/>
          <w:szCs w:val="28"/>
          <w:lang w:eastAsia="uk-UA"/>
        </w:rPr>
      </w:pPr>
      <w:r>
        <w:rPr>
          <w:b/>
          <w:bCs/>
          <w:iCs/>
          <w:color w:val="000000"/>
          <w:sz w:val="28"/>
          <w:szCs w:val="28"/>
          <w:lang w:eastAsia="uk-UA"/>
        </w:rPr>
        <w:t>«За чисте довкілля»</w:t>
      </w:r>
    </w:p>
    <w:p>
      <w:pPr>
        <w:pStyle w:val="Normal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uk-UA"/>
        </w:rPr>
        <w:t xml:space="preserve">        </w:t>
      </w:r>
      <w:r>
        <w:rPr>
          <w:color w:val="000000"/>
          <w:sz w:val="28"/>
          <w:szCs w:val="28"/>
          <w:lang w:eastAsia="uk-UA"/>
        </w:rPr>
        <w:t xml:space="preserve">Відповідно до законів України „Про місцеві державні адміністрації” і „Про благоустрій населених пунктів”, розпорядження Кабінету Міністрів України від 31 березня 2010 р. № 777-р «Деякі питання проведення щорічної акції „За чисте довкілля” та дня благоустрою </w:t>
      </w:r>
      <w:r>
        <w:rPr>
          <w:sz w:val="28"/>
          <w:szCs w:val="28"/>
          <w:lang w:eastAsia="uk-UA"/>
        </w:rPr>
        <w:t>територій населених пунктів</w:t>
      </w:r>
      <w:r>
        <w:rPr>
          <w:color w:val="000000"/>
          <w:sz w:val="28"/>
          <w:szCs w:val="28"/>
          <w:lang w:eastAsia="uk-UA"/>
        </w:rPr>
        <w:t xml:space="preserve">», розпорядження голови обласної державної адміністрації </w:t>
      </w:r>
      <w:r>
        <w:rPr>
          <w:sz w:val="28"/>
          <w:szCs w:val="28"/>
          <w:lang w:eastAsia="uk-UA"/>
        </w:rPr>
        <w:t>№ 184/01.02-01 від 16.03.2021</w:t>
      </w:r>
      <w:r>
        <w:rPr>
          <w:color w:val="000000"/>
          <w:sz w:val="28"/>
          <w:szCs w:val="28"/>
          <w:lang w:eastAsia="uk-UA"/>
        </w:rPr>
        <w:t xml:space="preserve">  «Про організацію та проведення в області у 2021 році щорічної всеукраїнської акції «За чисте довкілля», з метою забезпечення утримання територій населених пунктів у належному стані, їх санітарного очищення, збереження об’єктів загального користування, а також створення умов, сприятливих для життєдіяльності населенн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1.</w:t>
      </w:r>
      <w:r>
        <w:rPr>
          <w:color w:val="FFFFFF"/>
          <w:sz w:val="28"/>
          <w:szCs w:val="28"/>
          <w:lang w:eastAsia="uk-UA"/>
        </w:rPr>
        <w:t>п</w:t>
      </w:r>
      <w:r>
        <w:rPr>
          <w:color w:val="000000"/>
          <w:sz w:val="28"/>
          <w:szCs w:val="28"/>
          <w:lang w:eastAsia="uk-UA"/>
        </w:rPr>
        <w:t>Провести в громаді протягом березня – квітня 2021 року щорічну всеукраїнську акцію „За чисте довкілля” та 17 квітня 2021 року в рамках акції –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ень благоустрою територій населених пункті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color w:val="FFFFFF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Затвердити заходи з проведення в громаді у 2021 році щорічної всеукраїнської акції „За чисте довкілля” (далі – заходи), що додаються.</w:t>
      </w:r>
    </w:p>
    <w:p>
      <w:pPr>
        <w:pStyle w:val="Style17"/>
        <w:shd w:fill="FFFFFF" w:val="clear"/>
        <w:spacing w:before="0" w:after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лучити до участі в щорічній акції «За чисте довкілля» та до виконання інших заходів з благоустрою населених пунктів керівників організацій, підприємств,  розташованих на території сільської ради, молодь села, широкі верстви населення.</w:t>
        <w:br/>
        <w:t xml:space="preserve">          4. Активізувати роботу адміністративної комісії в питанні притягнення порушників санітарного стану до адміністративної відповідальності.</w:t>
        <w:br/>
        <w:t xml:space="preserve">          5. Контроль за виконанням розпорядження доручити заступникові сільського голови згідно з розподілом обов’язк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251"/>
      </w:tblGrid>
      <w:tr>
        <w:trPr/>
        <w:tc>
          <w:tcPr>
            <w:tcW w:w="557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ільський голова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ислав БІДУЛА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Назар РОМАНІ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юба ДАНИЛЬЧУК</w:t>
      </w:r>
    </w:p>
    <w:p>
      <w:pPr>
        <w:pStyle w:val="Normal"/>
        <w:jc w:val="right"/>
        <w:rPr/>
      </w:pPr>
      <w:r>
        <w:rPr/>
        <w:t xml:space="preserve">ЗАТВЕРДЖЕН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озпорядженням сільського голов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Озернянської сільської ради</w:t>
      </w:r>
    </w:p>
    <w:p>
      <w:pPr>
        <w:pStyle w:val="Normal"/>
        <w:jc w:val="right"/>
        <w:rPr/>
      </w:pPr>
      <w:r>
        <w:rPr/>
        <w:t>№</w:t>
      </w:r>
      <w:r>
        <w:rPr/>
        <w:t>23-од від 16.03.2021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ЗАХОД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uk-UA"/>
        </w:rPr>
        <w:t>з організації та проведення в громаді у 2021 році щорічної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сеукраїнської акції „За чисте довкілля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77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захо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 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Розробити та затвердити заходи з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організації та проведення у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2021 році щорічної всеукраїнської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акції „За чисте довкілля” 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  <w:lang w:eastAsia="uk-UA"/>
              </w:rPr>
              <w:t>населених пунктах громади,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передбачивши впорядкування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кладовищ, військових поховань та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могил, меморіальних комплексів,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пам’ятників загиблим і померлим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ветеранам війни, прибудинкових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територій, дитячих та спортивних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майданчиків, парків, скверів, інших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об’єктів масового перебування 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7"/>
                <w:szCs w:val="27"/>
                <w:lang w:eastAsia="uk-UA"/>
              </w:rPr>
              <w:t>відпочинку населе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212529"/>
                <w:shd w:fill="FFFFFF" w:val="clear"/>
              </w:rPr>
              <w:t>Сільський голова, старости сіл, депутати сільської ради, виконавчий коміт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Забезпечити здійснення заходів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щодо приведення у належний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санітарний стан прилеглих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територій, підпорядкованих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бюджетним установам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  <w:lang w:eastAsia="uk-UA"/>
              </w:rPr>
              <w:t>організація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-квітень 2021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12529"/>
                <w:shd w:fill="FFFFFF" w:val="clear"/>
              </w:rPr>
              <w:t xml:space="preserve">Сільський голова, старости сіл, депутати сільської ради, виконавчий комітет, </w:t>
            </w:r>
            <w:r>
              <w:rPr>
                <w:sz w:val="27"/>
                <w:szCs w:val="27"/>
                <w:lang w:eastAsia="uk-UA"/>
              </w:rPr>
              <w:t>установи, підприємства,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організації усіх форм власності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Забезпечити підрізку та очистку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зелених насаджень в межах полоси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відводу автомобільних доріг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державного та місцевого значення;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висадку дерев на ділянках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вітрового прогону з метою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запобігання снігових заметів;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профілювання, укріплення узбіч та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очистку від побутового сміття;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впорядкування та облашту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  <w:lang w:eastAsia="uk-UA"/>
              </w:rPr>
              <w:t xml:space="preserve">автобусних зупинок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ень-квітень 2021 рок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212529"/>
                <w:shd w:fill="FFFFFF" w:val="clear"/>
              </w:rPr>
              <w:t>Сільський голова, старости сіл, депутати сільської ради, виконавчий коміт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Забезпечити прибирання ділянок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автомобільних доріг державного та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місцевого значення, які проходять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по території відповідних рад в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межах населених пунктів,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організаціями, мешканцями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населених пунктів та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сільськогосподарськими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підприємствами з дотриман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  <w:lang w:eastAsia="uk-UA"/>
              </w:rPr>
              <w:t>вимог охорони праці та безпеки рух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Березень-квітень 2021 року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12529"/>
                <w:shd w:fill="FFFFFF" w:val="clear"/>
              </w:rPr>
              <w:t>Сільський голова, старости сіл, депутати сільської ради, виконавчий комітет,</w:t>
            </w:r>
            <w:r>
              <w:rPr>
                <w:sz w:val="27"/>
                <w:szCs w:val="27"/>
                <w:lang w:eastAsia="uk-UA"/>
              </w:rPr>
              <w:t xml:space="preserve"> установи, підприємств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7"/>
                <w:szCs w:val="27"/>
                <w:lang w:eastAsia="uk-UA"/>
              </w:rPr>
              <w:t>організації усіх форм власності</w:t>
            </w:r>
          </w:p>
        </w:tc>
      </w:tr>
      <w:tr>
        <w:trPr>
          <w:trHeight w:val="1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Забезпечити упорядкування та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приведення в належний санітарно-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технічний стан територій бі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  <w:lang w:eastAsia="uk-UA"/>
              </w:rPr>
              <w:t>в’їзних знаків у населені пункт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Березень-квітень 2021 року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212529"/>
                <w:shd w:fill="FFFFFF" w:val="clear"/>
              </w:rPr>
              <w:t>Сільський голова, старости сіл, депутати сільської ради, виконавчий коміт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Посилити роботу педагогічн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  <w:lang w:eastAsia="uk-UA"/>
              </w:rPr>
              <w:t>колективів громади щодо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формування екологічної культур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  <w:lang w:eastAsia="uk-UA"/>
              </w:rPr>
              <w:t>учнів  у процесі навчальної та позаурочної діяльності. Провести в освітніх та культурних закладах виховні заходи з природоохоронної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  <w:lang w:eastAsia="uk-UA"/>
              </w:rPr>
              <w:t>тематики, залучивши до їх проведення членів громад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  <w:lang w:eastAsia="uk-UA"/>
              </w:rPr>
              <w:t>організацій з природоохоронної cправ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-квітень 2021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ідділ освіти, культури, молоді та спорту</w:t>
            </w:r>
            <w:r>
              <w:rPr/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Забезпечити висвітлення у засобах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масової інформації заходів з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проведення щорічної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всеукраїнської акції „За чисте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довкілля” та дня благоустр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  <w:lang w:eastAsia="uk-UA"/>
              </w:rPr>
              <w:t>територій населених пункт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-квітень 2021 року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ільська рад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сільської ради                                                         Назар РОМАНІ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Italic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_"/>
    <w:qFormat/>
    <w:rPr>
      <w:sz w:val="18"/>
      <w:szCs w:val="18"/>
      <w:shd w:fill="FFFFFF" w:val="clear"/>
    </w:rPr>
  </w:style>
  <w:style w:type="character" w:styleId="Style13">
    <w:name w:val="Основни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4">
    <w:name w:val="Название Знак"/>
    <w:qFormat/>
    <w:rPr>
      <w:b/>
      <w:bCs/>
      <w:sz w:val="56"/>
      <w:szCs w:val="5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643" w:before="76" w:after="0"/>
      <w:ind w:left="486" w:right="235" w:hanging="0"/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26" w:before="60" w:after="0"/>
      <w:jc w:val="center"/>
    </w:pPr>
    <w:rPr>
      <w:sz w:val="18"/>
      <w:szCs w:val="18"/>
      <w:lang w:val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20" w:before="720" w:after="0"/>
      <w:ind w:firstLine="700"/>
      <w:jc w:val="both"/>
    </w:pPr>
    <w:rPr>
      <w:sz w:val="27"/>
      <w:szCs w:val="27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8:00Z</dcterms:created>
  <dc:creator>SVV</dc:creator>
  <dc:description/>
  <cp:keywords/>
  <dc:language>en-US</dc:language>
  <cp:lastModifiedBy>oz6</cp:lastModifiedBy>
  <cp:lastPrinted>2021-04-13T11:13:00Z</cp:lastPrinted>
  <dcterms:modified xsi:type="dcterms:W3CDTF">2021-04-13T08:13:00Z</dcterms:modified>
  <cp:revision>3</cp:revision>
  <dc:subject/>
  <dc:title>від     жовтня  2008 року №</dc:title>
</cp:coreProperties>
</file>