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9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Марковського  Володимира  Андрійовича про надання  дозволу на складання проекту землеустрою, щодо відведення земельної ділянки у власність  площею – 0,3410 га для ведення особистого селянського  господарства  в  селі  Данилівці 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Марковському  Володимиру  Андрійовичу на  складання проекту землеустрою, щодо відведення земельної  ділянки у власність  площею –0,3410 га для ведення особистого селянського господарства в селі Данилівці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рковському  Володимиру  Андр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7:00Z</dcterms:created>
  <dc:creator>Сільська рада</dc:creator>
  <dc:description/>
  <cp:keywords/>
  <dc:language>en-US</dc:language>
  <cp:lastModifiedBy>oz6</cp:lastModifiedBy>
  <cp:lastPrinted>2021-08-13T16:57:00Z</cp:lastPrinted>
  <dcterms:modified xsi:type="dcterms:W3CDTF">2021-08-13T13:57:00Z</dcterms:modified>
  <cp:revision>2</cp:revision>
  <dc:subject/>
  <dc:title>Озернянська  сільська  рада</dc:title>
</cp:coreProperties>
</file>