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67</w:t>
      </w:r>
    </w:p>
    <w:p>
      <w:pPr>
        <w:pStyle w:val="Normal"/>
        <w:jc w:val="both"/>
        <w:rPr/>
      </w:pPr>
      <w:r>
        <w:rPr>
          <w:b/>
          <w:sz w:val="28"/>
        </w:rPr>
        <w:t>від  12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товського Василя Івановича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64 га для ведення особистого селянського господарства: ділянка №1 – 0,17 га на території Осташівської сільської ради, ділянка №2 – 0,32 га, ділянка №3 – 0,15 га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Котовському Василю Ів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64 га для ведення особистого селянського господарства: ділянка №1 – 0,17 га на території Осташівської сільської ради, ділянка №2 – 0,32 га, ділянка №3 – 0,15 га в селі Осташівці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отовському Василю Ів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5:00Z</dcterms:created>
  <dc:creator>Сільська рада</dc:creator>
  <dc:description/>
  <cp:keywords/>
  <dc:language>en-US</dc:language>
  <cp:lastModifiedBy>oz6</cp:lastModifiedBy>
  <cp:lastPrinted>2021-03-19T15:10:00Z</cp:lastPrinted>
  <dcterms:modified xsi:type="dcterms:W3CDTF">2021-04-06T06:20:00Z</dcterms:modified>
  <cp:revision>3</cp:revision>
  <dc:subject/>
  <dc:title>ОЗЕРНЯНСЬКА СІЛЬСЬКА РАДА</dc:title>
</cp:coreProperties>
</file>