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Догляд  Олега  Зіновійовича про затвердження проекту землеустрою щодо відведення земельної ділянки у власність  площею –0,1427 га для ведення особистого селянського господарства  на   території Осташівської  сільської  ради 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 гр. Догляд  Олегу Зіновійовичу проект землеустрою щодо  відведення земельної  ділянки  у власність  площею – 0,1427  га  для ведення  особистого селянського господарства, кадастровий  номер  земельної  ділянки - 6122687300:01:002:0082  на  території  Осташів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огляд  Олегу  Зіновійовичу земельну  ділянку площею – 0,1427  га для ведення  особистого селянського господарства  кадастровий  номер  земельної  ділянки - 6122687300:01:002:0082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Догляд  Олегу  Зінов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27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2-01-04T22:27:00Z</dcterms:modified>
  <cp:revision>2</cp:revision>
  <dc:subject/>
  <dc:title>Озернянська сільська рада</dc:title>
</cp:coreProperties>
</file>